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риложение к решению совета депутатов города Мурманска от 22.06.2012 </w:t>
        <w:br/>
        <w:t xml:space="preserve">№ 51-684 «Об утверждении порядка определения арендной платы за пользование муниципальным имуществом города Мурманска» (в редакции решения Совета депутатов города Мурманска от </w:t>
      </w:r>
      <w:r>
        <w:rPr>
          <w:rFonts w:cs="Times New Roman" w:ascii="Times New Roman" w:hAnsi="Times New Roman"/>
        </w:rPr>
        <w:t>06.06.2023 № 47-66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шения Совета депутатов города Мурманска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риложение к решению совета депутатов города Мурманска от 22.06.2012 № 51-684 «Об утверждении порядка определения арендной платы за пользование муниципальным имуществом города Мурманска» (в редакции решения Совета депутатов города Мурманска от 06.06.2023 </w:t>
        <w:br/>
        <w:t>№ 47-661)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_Данилина Юлия Александровна</cp:lastModifiedBy>
  <cp:lastPrinted>2017-07-27T09:58:00Z</cp:lastPrinted>
  <dcterms:modified xsi:type="dcterms:W3CDTF">2023-08-11T08:28:00Z</dcterms:modified>
  <cp:revision>20</cp:revision>
  <dc:subject/>
  <dc:title/>
</cp:coreProperties>
</file>